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Králičina a Povýmolí</w:t>
      </w:r>
    </w:p>
    <w:p>
      <w:pPr>
        <w:pStyle w:val="Normal"/>
        <w:jc w:val="both"/>
        <w:rPr/>
      </w:pPr>
      <w:r>
        <w:rPr/>
        <w:t>Přírodní památka se nalézá v k.ú. Dobročovice a Úvaly u Prahy, v okrese Praha- výc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§ 77a zákona číslo 114/1992 Sb., o ochraně přírody a krajiny, v aktuálním znění, péči o maloplošné zvláště chráněná území. Zhotovitel provede na pozemcích č. parc. 304 a 310 v kat. území Dobročovice a na pozemcích č. parc. 3504, 3507 a 3513/2 v kat. území Úvaly u Prahy, na plochách vyznačených v mapové příloze, každoroční, mozaikovité pokosení travních porostů ručně nebo lehkou mechanizací. Mozaiková seč bude provedena s vynecháním pásů šíře cca 3 m s tím, že celkově zůstane přibližně ½ plochy travních porostů nepokoseno do následující vegetační sezony, kdy budou pruhy vynechány na jiných místech. Kosení bude probíhat v od 1.7 do 31.8. v letech 2016 – 2019. V zimním období 2015 - 2016 bude provedena likvidace případného náletu z ploch travních porostů. Dále pak v zimním období 2017 – 2018. Zásahy získaná biomasa bude odstraněna mimo zvláště chráněné území a zlikvidována v souladu s platnou legislativou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svetlikov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rPr/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20"/>
        <w:gridCol w:w="2323"/>
        <w:gridCol w:w="1690"/>
        <w:gridCol w:w="216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ikovité kosení 1/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6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cs-CZ"/>
              </w:rPr>
              <w:t>Plošné vyřezání náletových dřevin do obvodu 80 cm ve výčetní výš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ha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sova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07:00Z</dcterms:created>
  <dc:creator>vanhat</dc:creator>
  <dc:description/>
  <cp:keywords/>
  <dc:language>en-US</dc:language>
  <cp:lastModifiedBy>pursova</cp:lastModifiedBy>
  <dcterms:modified xsi:type="dcterms:W3CDTF">2015-10-22T08:18:00Z</dcterms:modified>
  <cp:revision>20</cp:revision>
  <dc:subject/>
  <dc:title/>
</cp:coreProperties>
</file>